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04478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994280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